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apter 4 Pages 38 - 48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32"/>
          <w:szCs w:val="32"/>
        </w:rPr>
        <w:t>1. Mother decided that she would ----.</w:t>
        <w:br/>
        <w:t>a) sit the Herdmans in the front pew away from the other children</w:t>
        <w:br/>
        <w:t>b) ignore anything the Herdmans did that didn't cause blood</w:t>
        <w:br/>
        <w:t>c) arrange for several ladies to guard the Herdmans to make sure they behaved</w:t>
        <w:br/>
        <w:br/>
        <w:t>2. The Herdmans had never before ----.</w:t>
        <w:br/>
        <w:t>a) heard the Christmas story</w:t>
        <w:br/>
        <w:t>b) eaten oatmeal cookies</w:t>
        <w:br/>
        <w:t>c) heard of Jesus</w:t>
        <w:br/>
        <w:t>d) watched a play</w:t>
        <w:br/>
        <w:br/>
        <w:t>3. Alice wanted everyone to say -----.</w:t>
        <w:br/>
        <w:t>a) Mary was great with child</w:t>
        <w:br/>
        <w:t>b) Mary was pregnant</w:t>
        <w:br/>
        <w:t>c) Mary was expecting</w:t>
        <w:br/>
        <w:br/>
        <w:t>4. How did the Herdmans behave as Mother told the Christmas story?</w:t>
        <w:br/>
        <w:t>a) They kept finding ways to bother the other children including pinching, hitting, and kicking.</w:t>
        <w:br/>
        <w:t>b) They didn't sit still or pay attention.</w:t>
        <w:br/>
        <w:t>c) Their eyes were glued to Mother and taking in every word.</w:t>
        <w:br/>
        <w:br/>
        <w:t>5. Gladys slept in ---- when she was a baby.</w:t>
        <w:br/>
        <w:t>a) cardboard box</w:t>
        <w:br/>
        <w:t>b) bureau drawer</w:t>
        <w:br/>
        <w:t>c) laundry basket</w:t>
        <w:br/>
        <w:t>d) trash c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  <w:br/>
        <w:t>6. What were swaddling clothes?</w:t>
        <w:br/>
        <w:t>a) wadded up material that was placed under a baby like a pillow</w:t>
        <w:br/>
        <w:t>b) material stuffed with feathers to keep the baby warm</w:t>
        <w:br/>
        <w:t>c) very tightly wrapped pieces of material so the baby couldn't move around</w:t>
        <w:br/>
        <w:br/>
        <w:t>7. The Herdmans compared the Christmas story to ----.</w:t>
        <w:br/>
        <w:t>a) Amazing Comics</w:t>
        <w:br/>
        <w:t>b) Nursery Rhymes</w:t>
        <w:br/>
        <w:t>c) Fairy Tales</w:t>
        <w:br/>
        <w:t>d) Fables</w:t>
        <w:br/>
        <w:br/>
        <w:t>8. The Herdmans were really interested in the part of the Christmas story about ----.</w:t>
        <w:br/>
        <w:t>a) the drummer boy</w:t>
        <w:br/>
        <w:t>b) the wise men</w:t>
        <w:br/>
        <w:t>c) the angel</w:t>
        <w:br/>
        <w:t>d) Herod</w:t>
        <w:br/>
        <w:br/>
        <w:t>9. The Herdmans called the Wise Men ----.</w:t>
        <w:br/>
        <w:t>a) great kings</w:t>
        <w:br/>
        <w:t>b) a bunch of dirty spies</w:t>
        <w:br/>
        <w:t>c) rulers of the world</w:t>
        <w:br/>
        <w:br/>
        <w:t>10. The main idea of Chapter 4 is ----.</w:t>
        <w:br/>
        <w:t>a) rehearsals begin</w:t>
        <w:br/>
        <w:t>b) the Herdmans learn about the Christmas story</w:t>
        <w:br/>
        <w:t>c) Ollie didn't like Gladys when she was a baby</w:t>
        <w:br/>
        <w:t>d) The Wise Men brought "rotten gifts" to Baby Jes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30:00Z</dcterms:created>
  <dc:creator>Compaq Customer </dc:creator>
  <dc:description/>
  <cp:keywords/>
  <dc:language>en-US</dc:language>
  <cp:lastModifiedBy>Rutherford County Schools</cp:lastModifiedBy>
  <dcterms:modified xsi:type="dcterms:W3CDTF">2007-04-23T00:30:00Z</dcterms:modified>
  <cp:revision>2</cp:revision>
  <dc:subject/>
  <dc:title/>
</cp:coreProperties>
</file>